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>
          <w:rFonts w:ascii="Arial" w:hAnsi="Arial" w:cs="Arial"/>
        </w:rPr>
      </w:pPr>
      <w:r>
        <w:rPr>
          <w:rFonts w:cs="Arial" w:ascii="Arial" w:hAnsi="Arial"/>
        </w:rPr>
        <w:t>Szám: Pk 11-21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7/2021. (V. 25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Óvodafenntartó Intézményi Társulás Társulási Tanácsának</w:t>
      </w:r>
      <w:r>
        <w:rPr>
          <w:rFonts w:eastAsia="Arial" w:cs="Arial" w:ascii="Arial" w:hAnsi="Arial"/>
          <w:sz w:val="22"/>
          <w:szCs w:val="22"/>
        </w:rPr>
        <w:t xml:space="preserve"> - a </w:t>
      </w:r>
      <w:r>
        <w:rPr>
          <w:rFonts w:cs="Arial" w:ascii="Arial" w:hAnsi="Arial"/>
          <w:color w:val="000000"/>
          <w:sz w:val="22"/>
          <w:szCs w:val="22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  <w:sz w:val="22"/>
          <w:szCs w:val="22"/>
        </w:rPr>
        <w:t>veszélyhelyzet kihirdetéséről szóló 27/2021. (I.29.) Korm. rendelettel  kihirdetett veszélyhelyzetben a következő döntést hozom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Pápakovácsi Mesevár Német Nemzetiségi Óvoda 2020. évi költségvetésének végrehajtását az alábbiak szerint fogadja el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ponti irányítószervi támogatá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270.8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látási díj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.4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működési bevéte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pénzmaradvány igénybevéte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80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 ÖSSZESE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.075.2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mélyi jellegű kiadáso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691.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adót terhelő járuléko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59.6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logi kiadáso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64.7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uházáso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5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 ÖSSZESE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7.683.05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20. évi pénzmaradvány 1.392.146 Ft. 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  2021. május 25. </w:t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14625" cy="1492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425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/>
  <cp:lastPrinted>1995-11-21T17:41:00Z</cp:lastPrinted>
  <dcterms:modified xsi:type="dcterms:W3CDTF">2021-06-09T20:42:38Z</dcterms:modified>
  <cp:revision>6</cp:revision>
  <dc:subject/>
  <dc:title/>
</cp:coreProperties>
</file>